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2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394"/>
        <w:gridCol w:w="2410"/>
      </w:tblGrid>
      <w:tr>
        <w:trPr>
          <w:trHeight w:val="392" w:hRule="atLeast"/>
        </w:trPr>
        <w:tc>
          <w:tcPr>
            <w:tcW w:w="5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3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3</w:t>
            </w:r>
          </w:p>
          <w:p>
            <w:pPr>
              <w:pStyle w:val="3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6 год»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3"/>
              <w:snapToGrid w:val="false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Администраторы поступлений в областной бюджет и источников финансирования дефицита областного бюджета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637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rPr/>
            </w:pPr>
            <w:r>
              <w:rPr>
                <w:sz w:val="28"/>
              </w:rPr>
              <w:t>Управление Федеральной налоговой службы по Ульяновской области</w:t>
            </w:r>
          </w:p>
        </w:tc>
      </w:tr>
      <w:tr>
        <w:trPr>
          <w:trHeight w:val="40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</w:tr>
      <w:tr>
        <w:trPr>
          <w:trHeight w:val="48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</w:tr>
      <w:tr>
        <w:trPr>
          <w:trHeight w:val="74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 территории Российской Федерации**</w:t>
            </w:r>
          </w:p>
        </w:tc>
      </w:tr>
      <w:tr>
        <w:trPr>
          <w:trHeight w:val="66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, взимаемый в связи с применением упрощенной системы налогообложения</w:t>
            </w:r>
          </w:p>
        </w:tc>
      </w:tr>
      <w:tr>
        <w:trPr>
          <w:trHeight w:val="3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427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06 02000 02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</w:tr>
      <w:tr>
        <w:trPr>
          <w:trHeight w:val="43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06 04000 02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06 05000 02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</w:tr>
      <w:tr>
        <w:trPr>
          <w:trHeight w:val="31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07 01000 01 0000 11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бычу полезных ископаемых*</w:t>
            </w:r>
          </w:p>
        </w:tc>
      </w:tr>
      <w:tr>
        <w:trPr>
          <w:trHeight w:val="66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7 0200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улярные платежи за добычу полезных ископаемых (роялти) при выполнении соглашений о разделе продукции </w:t>
            </w:r>
          </w:p>
        </w:tc>
      </w:tr>
      <w:tr>
        <w:trPr>
          <w:trHeight w:val="66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7 0400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10754" w:leader="none"/>
              </w:tabs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ы за пользование объектами животного мира и за пользование  объектами водных биологических ресурсов*</w:t>
            </w:r>
          </w:p>
        </w:tc>
      </w:tr>
      <w:tr>
        <w:trPr>
          <w:trHeight w:val="44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2 02030 01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ярные платежи за пользование недрами при пользовании  недрами (ренталс) на территории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03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пунктом 7 статьи 366 Налогового кодекса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sz w:val="28"/>
              </w:rPr>
            </w:pPr>
            <w:r>
              <w:rPr>
                <w:sz w:val="28"/>
              </w:rPr>
              <w:t>ОГУ «Департамент автомобильных дорог Ульяновской области»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8032 02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7 05020 02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12 01000 01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53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гентство лесного хозяйства по Ульяновской области</w:t>
            </w:r>
          </w:p>
        </w:tc>
      </w:tr>
      <w:tr>
        <w:trPr>
          <w:trHeight w:val="31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2 0400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лесным фондом и лесами иных категорий*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rPr>
                <w:sz w:val="28"/>
              </w:rPr>
            </w:pPr>
            <w:r>
              <w:rPr>
                <w:sz w:val="28"/>
              </w:rPr>
              <w:t>Комитет по лицензированию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02102 01 0000 120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рочие платежи при пользовании недрами, зачисляемые в бюджеты субъектов Российской Федерации 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rPr>
                <w:sz w:val="28"/>
              </w:rPr>
            </w:pPr>
            <w:r>
              <w:rPr>
                <w:sz w:val="28"/>
              </w:rPr>
              <w:t>Комитет по регулированию цен и тарифов Ульяновской области</w:t>
            </w:r>
          </w:p>
        </w:tc>
      </w:tr>
      <w:tr>
        <w:trPr>
          <w:trHeight w:val="153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    о     государственном    регули-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вании цен (тарифов), налагаемые  органами государственной власти субъектов Российской Федерации</w:t>
            </w:r>
          </w:p>
        </w:tc>
      </w:tr>
      <w:tr>
        <w:trPr>
          <w:trHeight w:val="467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внутренних дел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1 13 03020 02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бюджетов субъектов Российской Федерации от оказания платных услуг и компенсации затрат государства</w:t>
            </w:r>
          </w:p>
        </w:tc>
      </w:tr>
      <w:tr>
        <w:trPr>
          <w:trHeight w:val="187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3020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бюджетов субъектов Российской Федерации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3020 02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едства бюджетов субъектов Российской Федерации 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5 02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государственными 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1 16 21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76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7 01020 02 0000 18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47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Управление Федерального казначейства по Ульяновской области</w:t>
            </w:r>
          </w:p>
        </w:tc>
      </w:tr>
      <w:tr>
        <w:trPr>
          <w:trHeight w:val="105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уплаты акцизов на дизельное топливо, подлежащие распределению в консолидированные бюджеты субъектов </w:t>
            </w:r>
            <w:r>
              <w:rPr>
                <w:color w:val="000000"/>
              </w:rPr>
              <w:t xml:space="preserve">Российской Федерации  </w:t>
            </w:r>
          </w:p>
        </w:tc>
      </w:tr>
      <w:tr>
        <w:trPr>
          <w:trHeight w:val="140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3 0216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</w:t>
            </w:r>
            <w:r>
              <w:rPr>
                <w:color w:val="000000"/>
              </w:rPr>
              <w:t xml:space="preserve">Российской Федерации  </w:t>
            </w:r>
          </w:p>
        </w:tc>
      </w:tr>
      <w:tr>
        <w:trPr>
          <w:trHeight w:val="1427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1 03 0217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уплаты акцизов на автомобильный бензин, производимый на территории Российской Федерации,  подлежащие распределению в консолидированные бюджеты субъектов </w:t>
            </w:r>
            <w:r>
              <w:rPr>
                <w:color w:val="000000"/>
              </w:rPr>
              <w:t xml:space="preserve">Российской Федерации  </w:t>
            </w:r>
          </w:p>
        </w:tc>
      </w:tr>
      <w:tr>
        <w:trPr>
          <w:trHeight w:val="7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3 0218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уплаты акцизов на прямогонный  бензин, производимый на территории Российской Федерации,  подлежащие распределению в консолидированные бюджеты субъектов Российской Федерации  </w:t>
            </w:r>
          </w:p>
        </w:tc>
      </w:tr>
      <w:tr>
        <w:trPr>
          <w:trHeight w:val="7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3 0219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  </w:t>
            </w:r>
          </w:p>
        </w:tc>
      </w:tr>
      <w:tr>
        <w:trPr>
          <w:trHeight w:val="55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3 0220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  </w:t>
            </w:r>
          </w:p>
        </w:tc>
      </w:tr>
      <w:tr>
        <w:trPr>
          <w:trHeight w:val="40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Cs w:val="false"/>
              </w:rPr>
            </w:pPr>
            <w:r>
              <w:rPr>
                <w:bCs w:val="false"/>
              </w:rPr>
              <w:t>Департамент финансов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2020 02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3020 02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18020 02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23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зачисляемые в бюджеты субъектов Российской Федерации</w:t>
            </w:r>
          </w:p>
        </w:tc>
      </w:tr>
      <w:tr>
        <w:trPr>
          <w:trHeight w:val="125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1 16 90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3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7 01020 02 0000 18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6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7 05020 02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18 02000 02 0000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убъектов Российской Федерации от возврата остатков субсидий и субвенций прошлых лет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2 02 01010 02 0000 151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субъектов Российской Федерации на выравнивание уровня бюджетной обеспеченности 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1030 02 0000 151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оссийской Федерации на возмещение убытков от содержания объектов жилищно-коммунального хозяйства  и социально-культурной сферы, переданных в ведение  органов местного самоуправления</w:t>
            </w:r>
          </w:p>
        </w:tc>
      </w:tr>
      <w:tr>
        <w:trPr>
          <w:trHeight w:val="798" w:hRule="atLeas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1070 02 0000 151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95" w:hRule="atLeas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1080 02 0000 151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ства федерального бюджета, передаваемые бюджетам субъектов Российской Федерации по реализации мероприятий федеральных целевых программ </w:t>
            </w:r>
          </w:p>
        </w:tc>
      </w:tr>
      <w:tr>
        <w:trPr>
          <w:trHeight w:val="39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110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субъектов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2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8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9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субъектов Российской Федерации  на проведение сельскохозяйственной переписи 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2 02  0211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 Федерации на осуществление полномочий по государственной регистрации актов гражданского состояния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 02 02120 02 0000 151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субъектов Российской Федерации на обеспечение мер социальной поддержки для лиц, награжденных знаком  «Почетный донор СССР», «Почетный донор России» 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18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для осуществления государственных полномочий, переданных муниципальным образованиям, по составлению (изменению, дополнению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19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на осуществление расходов по обеспечению равной доступности транспортных услуг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23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осуществление мероприятий, связанных с перевозкой между субъектами Российской Федерации, а также в пределах территорий государств-участников Содружества Независимых Государств несовершеннолетних, самовольно ушедших из семей, детских домов, школ-интернатов, специальных учебно-вспомогательных и иных детских учреждени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24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осуществление компенсационных выплат гражданам при возникновении      поствакцинальных осложнени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2 02 0225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выплату инвалидам 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29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убъектов Российской Федерации  на осуществление полномочий по тушению лесных пожаров в лесном фонде на территории субъекта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91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, зачисляемые в бюджеты субъектов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2 02 0302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ства бюджетов субъектов Российской Федерации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 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1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 на реформирование региональных финансов</w:t>
            </w:r>
          </w:p>
        </w:tc>
      </w:tr>
      <w:tr>
        <w:trPr>
          <w:trHeight w:val="33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3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на мероприятия по организации оздоровительной кампании детей и подростков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2 02 0404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на предоставление мер социальной поддержки реабилитированных лиц и лиц, признанных пострадавшими  от  политических репресси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 02 04050 02 0000 151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</w:rPr>
              <w:t>Субсидии на частичное возмещение расходов бюджетов субъектов Российской Федерации по предоставлению гражданам субсидий на оплату жилья и коммунальных услуг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2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6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частичное возмещение расходов бюджетов на осуществление мер социальной поддержки ветеранов труда и тружеников тыла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6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 на частичное возмещение расходов бюджетов на осуществление мер социальной поддержки ветеранов труда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62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 на частичное возмещение расходов бюджетов на осуществление мер социальной поддержки тружеников тыла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8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 Российской Федерации  на частичное возмещение расходов бюджетов по выплате государственных пособий гражданам, имеющим детей</w:t>
            </w:r>
          </w:p>
        </w:tc>
      </w:tr>
      <w:tr>
        <w:trPr>
          <w:trHeight w:val="34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10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ных гидротехнических сооружений</w:t>
            </w:r>
          </w:p>
        </w:tc>
      </w:tr>
      <w:tr>
        <w:trPr>
          <w:trHeight w:val="34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11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, зачисляемые в бюджеты субъектов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5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федерального бюджета на реализацию Федеральной адресной инвестиционной программы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901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3 02000 02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государственных организаций  в бюджеты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2000 02 0000 18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1 00 00 02 0000 71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Государственные ценные бумаги субъектов Российской Федерации, указанные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1 01 00 02 0000 7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Бюджетные кредиты, полученные от других бюджетов бюджетной системы Российской Федерации 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1 02 00 02 0000 7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1 00 00 02 0000 7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источники внутреннего финансирования</w:t>
            </w:r>
          </w:p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</w:t>
            </w:r>
            <w:r>
              <w:rPr>
                <w:b w:val="false"/>
                <w:bCs/>
                <w:sz w:val="28"/>
              </w:rPr>
              <w:t xml:space="preserve">дефицитов бюджетов субъектов Российской Федерации 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1 00 00 02 0000 8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Государственные ценные бумаги субъектов Российской Федерации, указанные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1 01 00 02 0000 8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Бюджетные кредиты, полученные от других бюджетов бюджетной системы Российской Федерации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1 02 00 02 0000 8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1 00 00 02 0000 8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1 00 00 02 0000 8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Государственные гаранти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2 01 00 02 0000 5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2 01 00 02 0000 6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/>
            </w:pPr>
            <w:r>
              <w:rPr>
                <w:sz w:val="28"/>
              </w:rPr>
              <w:t>Управление Федеральной регистрационной службы по Ульяновской области</w:t>
            </w:r>
          </w:p>
        </w:tc>
      </w:tr>
      <w:tr>
        <w:trPr>
          <w:trHeight w:val="123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8 0711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83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8 0712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trHeight w:val="4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ерриториальный орган Федеральной службы судебных приставов по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21020 02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по надзору за соблюдением законодательства в сфере массовых коммуникаций и охране культурного наследия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08 07130 01 0000 11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инспекция по надзору за техническим состоянием самоходных машин и других видов техники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5 02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государственными 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управлению государственным имуществом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5 00 00 00 02 0000 5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кций и иных форм участия в капитале в собственность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5 00 00 00 02 0000 6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жа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6 01 02 00 01 0000 4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жа земельных участков до разграничения государственной собственности на землю, на которых расположены объекты недвижимого имущества, находившиеся до отчуждения в собственно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6 02 00 00 02 0000 4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продажи земельных участков после разграничения собственности на землю, зачисляемые в бюджеты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6 03 00 00 02 0000 4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продажи иных земельных участков (в том числе предназначенных для целей жилищного строительства), находящихся в государственной собственности на землю, зачисляемые в бюджеты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6 02 00 00 02 0000 3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емельных участков для нужд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11 01020 02 0000 12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виденды по акциям и доходы от прочи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2082 02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Арендная плата за земли, находящиеся в государственной собственности на землю, и поступления от продажи права на заключение договоров аренды указанных земельных участков*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5022 00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ная плата и поступления от продажи права на заключение договоров аренды за земли,  находящиеся в собственно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11 05032 02 0000 12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 ими учреждений и в хозяйственном ведении государственных унитарных предприятий субъектов Российской Федерации</w:t>
            </w:r>
          </w:p>
        </w:tc>
      </w:tr>
      <w:tr>
        <w:trPr>
          <w:trHeight w:val="9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7012 02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5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11 08042 02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убъектов  Российской Федерации</w:t>
            </w:r>
          </w:p>
        </w:tc>
      </w:tr>
      <w:tr>
        <w:trPr>
          <w:trHeight w:val="70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8022 02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споряжения  правами на результаты научно-технической деятельности, находящимися в  собственности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3 03020 02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бюджетов субъектов Российской Федерации от оказания платных услуг и компенсации затрат государства</w:t>
            </w:r>
          </w:p>
        </w:tc>
      </w:tr>
      <w:tr>
        <w:trPr>
          <w:trHeight w:val="4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1020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 субъектов Российской Федерации от продажи квартир</w:t>
            </w:r>
          </w:p>
        </w:tc>
      </w:tr>
      <w:tr>
        <w:trPr>
          <w:trHeight w:val="113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1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государственных унитарных предприятий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113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1 02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государственных унитарных предприятий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2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 находящегося в оперативном управлении учреждений, находящихся в ведении органов государственной власти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2 02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 находящегося в оперативном управлении учреждений, находящихся в ведении органов государственной власти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3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 находящегося в собственности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123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3 02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 находящегося в собственности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64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4020 02 0000 4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убъектов Российской Федерации от продажи нематериальных активов</w:t>
            </w:r>
          </w:p>
        </w:tc>
      </w:tr>
      <w:tr>
        <w:trPr>
          <w:trHeight w:val="43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5 02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государственными 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29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49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* В части доходов, зачисляемых в областной бюджет. </w:t>
            </w:r>
          </w:p>
        </w:tc>
      </w:tr>
      <w:tr>
        <w:trPr>
          <w:trHeight w:val="322" w:hRule="atLeast"/>
          <w:cantSplit w:val="true"/>
        </w:trPr>
        <w:tc>
          <w:tcPr>
            <w:tcW w:w="1049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** Администрирование доходов от акцизов на товары, производимые на  территории Российской Федерации, осуществляется Управлением Федеральной налоговой службы по Ульяновской области, за исключением отчислений от уплаты акцизов,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, 100 1 03 02160 01 0000 110, 100 1 03 02170 01 0000 110, 100 1 03 02180 01 0000 110, 100 1 03 02190 01 0000 110, 100 1 03 02200 01 0000 110.</w:t>
            </w:r>
          </w:p>
        </w:tc>
      </w:tr>
      <w:tr>
        <w:trPr>
          <w:trHeight w:val="322" w:hRule="atLeast"/>
          <w:cantSplit w:val="true"/>
        </w:trPr>
        <w:tc>
          <w:tcPr>
            <w:tcW w:w="10491" w:type="dxa"/>
            <w:gridSpan w:val="3"/>
            <w:tcBorders/>
          </w:tcPr>
          <w:p>
            <w:pPr>
              <w:pStyle w:val="Normal"/>
              <w:spacing w:lineRule="auto" w:line="240"/>
              <w:ind w:firstLine="602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орами поступлений от предпринимательской и иной приносящей доход деятельности являются уполномоченные органы государственной власти Ульяновской области, осуществляющие начисление указанных средств.</w:t>
            </w:r>
          </w:p>
        </w:tc>
      </w:tr>
      <w:tr>
        <w:trPr>
          <w:trHeight w:val="322" w:hRule="atLeast"/>
          <w:cantSplit w:val="true"/>
        </w:trPr>
        <w:tc>
          <w:tcPr>
            <w:tcW w:w="1049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9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14605" cy="2044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both"/>
      <w:outlineLvl w:val="7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7:19:00Z</dcterms:created>
  <dc:creator>Сводный отдел</dc:creator>
  <dc:description/>
  <cp:keywords/>
  <dc:language>en-US</dc:language>
  <cp:lastModifiedBy>filipova</cp:lastModifiedBy>
  <cp:lastPrinted>2005-11-10T20:17:00Z</cp:lastPrinted>
  <dcterms:modified xsi:type="dcterms:W3CDTF">2005-11-10T17:19:00Z</dcterms:modified>
  <cp:revision>2</cp:revision>
  <dc:subject/>
  <dc:title>Источники финансирования дефицита бюджетов</dc:title>
</cp:coreProperties>
</file>